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pt;width:422.95pt;height:62.95pt;mso-wrap-style:none;v-text-anchor:middle" type="_x0000_t136">
            <v:path textpathok="t"/>
            <v:textpath on="t" fitshape="t" string="Project Management Plan&#10;ICT Project &#10;Cape to Cape 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1609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Brainstorm using inspiration to be added to as we 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Brainstorm using inspiration to be added to as we 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13804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am, Simon &amp; 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tart the 3rd March complete 10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Sam, Simon &amp; 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tart the 3rd March complete 10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96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18415</wp:posOffset>
                </wp:positionV>
                <wp:extent cx="160909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. Summarise group understanding of proje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.45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2. Summarise group understanding of proj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8415</wp:posOffset>
                </wp:positionV>
                <wp:extent cx="15328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am, Simon &amp; 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By the 17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M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Sam, Simon &amp; 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By the 17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8415</wp:posOffset>
                </wp:positionV>
                <wp:extent cx="12661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reate Wiki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4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reate Wiki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29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134.9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10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198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17475</wp:posOffset>
                </wp:positionV>
                <wp:extent cx="149479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. Create 6 lesson plans (2 each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9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. Create 6 lesson plans (2 each)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7455</wp:posOffset>
                </wp:positionH>
                <wp:positionV relativeFrom="paragraph">
                  <wp:posOffset>117475</wp:posOffset>
                </wp:positionV>
                <wp:extent cx="14947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am, Simon &amp; 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Mar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am, Simon &amp; 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Mar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57300" cy="68580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134.95pt,5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50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1494790" cy="8089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4. Review lesson plans. Discuss ideas for introduction page. </w:t>
                              <w:br/>
                              <w:t>Produce typed final copy (simo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4. Review lesson plans. Discuss ideas for introduction page. </w:t>
                        <w:br/>
                        <w:t>Produce typed final copy (simon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1380490" cy="580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am, Simon &amp; 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Mar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Final 1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0"/>
                              </w:rPr>
                              <w:t xml:space="preserve"> April- Sim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am, Simon &amp; 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Mar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Final 1</w:t>
                      </w:r>
                      <w:r>
                        <w:rPr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sz w:val="20"/>
                        </w:rPr>
                        <w:t xml:space="preserve"> April- Sim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5945</wp:posOffset>
                </wp:positionH>
                <wp:positionV relativeFrom="paragraph">
                  <wp:posOffset>41275</wp:posOffset>
                </wp:positionV>
                <wp:extent cx="1609090" cy="8089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flection will be included in lesson 6.  Which is to be after the hik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3.25pt;mso-position-vertical-relative:text;margin-left:-45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Reflection will be included in lesson 6.  Which is to be after the hik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8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189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0055</wp:posOffset>
                </wp:positionH>
                <wp:positionV relativeFrom="paragraph">
                  <wp:posOffset>133350</wp:posOffset>
                </wp:positionV>
                <wp:extent cx="1380490" cy="6946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5. Discuss appropriate resources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mpile at next me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0.5pt;mso-position-vertical-relative:text;margin-left:13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5. Discuss appropriate resources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mpile at next me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72390</wp:posOffset>
                </wp:positionV>
                <wp:extent cx="14947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am, Simon &amp; Ange 28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Mar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am, Simon &amp; Ange 28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Mar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287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65pt" to="189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00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110490</wp:posOffset>
                </wp:positionV>
                <wp:extent cx="1380490" cy="10375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. Each to produce outline of task, process and evaluation rubric for individual lesson assessments to put on  corresponding p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8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5. Each to produce outline of task, process and evaluation rubric for individual lesson assessments to put on  corresponding p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49530</wp:posOffset>
                </wp:positionV>
                <wp:extent cx="1380490" cy="5803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Sam, Simon &amp; An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ue 4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3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Sam, Simon &amp; An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Due 4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5pt" to="278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5pt" to="189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80010</wp:posOffset>
                </wp:positionV>
                <wp:extent cx="1380490" cy="12661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6. meeting to discuss progress &amp; compile project to date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clud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Resource p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ask p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Process pag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valuation rubric pa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6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6. meeting to discuss progress &amp; compile project to date.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clude: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Resource page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ask page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Process page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valuation rubric p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5209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85pt" to="287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852295</wp:posOffset>
                </wp:positionV>
                <wp:extent cx="4572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5.85pt" to="350.9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966595</wp:posOffset>
                </wp:positionV>
                <wp:extent cx="342900" cy="2286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4.85pt" to="350.95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66495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1.85pt" to="189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1494790" cy="4660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Sam, Simon &amp; An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eeting 4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Sam, Simon &amp; An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Meeting 4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1619250</wp:posOffset>
                </wp:positionV>
                <wp:extent cx="1494790" cy="6946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. Teachers Pag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ask link to LO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Justify chosen I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Social constructivis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27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7. Teachers Page: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ask link to LOA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Justify chosen ICTs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Social constructivis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1733550</wp:posOffset>
                </wp:positionV>
                <wp:extent cx="1609090" cy="580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Sam                complete b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imon               9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36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Sam                complete b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Simon               9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5689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3.85pt" to="189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114300"/>
                <wp:effectExtent l="1270" t="508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96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0055</wp:posOffset>
                </wp:positionH>
                <wp:positionV relativeFrom="paragraph">
                  <wp:posOffset>-347345</wp:posOffset>
                </wp:positionV>
                <wp:extent cx="1609090" cy="4660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. Meeting 10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27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8. Meeting 10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 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1609090" cy="4660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Sam, Simon &amp; An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eeting 10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Sam, Simon &amp; An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Meeting 10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3810" t="635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323.95pt,5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155575</wp:posOffset>
                </wp:positionV>
                <wp:extent cx="1723390" cy="10375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9. Complete projec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upload project to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ompile teacher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Proof read project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2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9. Complete projec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upload project to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ompile teacher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Proof read projec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63830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9pt" to="305.95pt,1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0055</wp:posOffset>
                </wp:positionH>
                <wp:positionV relativeFrom="paragraph">
                  <wp:posOffset>1290955</wp:posOffset>
                </wp:positionV>
                <wp:extent cx="1723390" cy="4660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. Submit to digital drop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0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0. Submit to digital drop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1755</wp:posOffset>
                </wp:positionH>
                <wp:positionV relativeFrom="paragraph">
                  <wp:posOffset>1290955</wp:posOffset>
                </wp:positionV>
                <wp:extent cx="1494790" cy="4660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Sam, Simon &amp; An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eeting 10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Apr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0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Sam, Simon &amp; An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Meeting 10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sz w:val="20"/>
                          <w:lang w:val="en-US"/>
                        </w:rPr>
                        <w:t xml:space="preserve"> 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07:00Z</dcterms:created>
  <dc:creator>Angie Finch</dc:creator>
  <dc:description/>
  <dc:language>en-US</dc:language>
  <cp:lastModifiedBy>Angie Finch</cp:lastModifiedBy>
  <dcterms:modified xsi:type="dcterms:W3CDTF">2009-04-10T04:59:00Z</dcterms:modified>
  <cp:revision>1</cp:revision>
  <dc:subject/>
  <dc:title/>
</cp:coreProperties>
</file>